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33777244"/>
      <w:bookmarkStart w:id="1" w:name="__Fieldmark__0_423377724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33777244"/>
      <w:bookmarkStart w:id="3" w:name="__Fieldmark__1_423377724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33777244"/>
      <w:bookmarkStart w:id="5" w:name="__Fieldmark__2_423377724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3777244"/>
      <w:bookmarkStart w:id="7" w:name="__Fieldmark__3_423377724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33777244"/>
      <w:bookmarkStart w:id="9" w:name="__Fieldmark__4_423377724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3777244"/>
      <w:bookmarkStart w:id="11" w:name="__Fieldmark__5_423377724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33777244"/>
      <w:bookmarkStart w:id="13" w:name="__Fieldmark__6_423377724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33777244"/>
      <w:bookmarkStart w:id="15" w:name="__Fieldmark__7_4233777244"/>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4233777244"/>
      <w:bookmarkStart w:id="17" w:name="__Fieldmark__8_4233777244"/>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33777244"/>
      <w:bookmarkStart w:id="19" w:name="__Fieldmark__9_4233777244"/>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4233777244"/>
      <w:bookmarkStart w:id="21" w:name="__Fieldmark__10_4233777244"/>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33777244"/>
      <w:bookmarkStart w:id="23" w:name="__Fieldmark__11_4233777244"/>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33777244"/>
      <w:bookmarkStart w:id="25" w:name="__Fieldmark__12_4233777244"/>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233777244"/>
      <w:bookmarkStart w:id="27" w:name="__Fieldmark__13_4233777244"/>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33777244"/>
      <w:bookmarkStart w:id="29" w:name="__Fieldmark__14_4233777244"/>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33777244"/>
      <w:bookmarkStart w:id="31" w:name="__Fieldmark__15_4233777244"/>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33777244"/>
      <w:bookmarkStart w:id="33" w:name="__Fieldmark__16_4233777244"/>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4233777244"/>
      <w:bookmarkStart w:id="35" w:name="__Fieldmark__17_4233777244"/>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33777244"/>
      <w:bookmarkStart w:id="37" w:name="__Fieldmark__18_4233777244"/>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33777244"/>
      <w:bookmarkStart w:id="39" w:name="__Fieldmark__19_4233777244"/>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233777244"/>
      <w:bookmarkStart w:id="41" w:name="__Fieldmark__20_4233777244"/>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233777244"/>
      <w:bookmarkStart w:id="43" w:name="__Fieldmark__21_4233777244"/>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233777244"/>
      <w:bookmarkStart w:id="45" w:name="__Fieldmark__22_4233777244"/>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233777244"/>
      <w:bookmarkStart w:id="47" w:name="__Fieldmark__23_4233777244"/>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